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амый северный монастырь Росс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40"/>
        </w:rPr>
        <w:t>28 декабря - память преподобного Трифона Печенг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Основанный в 1533 году преподобным Трифоном Печенгским Свято-Троицкий Печенгский монастырь в течение    столетий    являлся    оплотом    веры    и государственности на самых северных рубежах России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40"/>
        </w:rPr>
        <w:t>28 декабря - память преподобного Трифона Печенг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нованный в 1533 году преподобным Трифоном Печенгским Свято-Троицкий Печенгский монастырь в течение    столетий    являлся    оплотом    веры    и государственности на самых северных рубежах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За свою долгую историю монастырь пережил несколько жесточайших разорений. В страшные годы гонений на Церковь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, монастырь первое время был недосягаем для большевистских властей, поскольку оказался на территории Финляндии. Однако вскоре, с началом советско-финляндской войны, он был захвачен и разорён "органами", а осенью 1944 года в ходе Петсамо-Киркенесской войсковой операции практически уничтожен. Единственная уцелевшая постройка из некогда обширнейшего монастырского хозяйства - это деревянное здание церкви Рождества Христова, возведённое над могилой 116 преподобномучеников Печенгских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). Вот именно в этом здании с 1997 года и размещается возрождающийся Трифонов-Печенгски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ратия монастыря с благодарностью примет Ваши пожертвования на восстановление монастыря и не оставит своего молитвенного о Вас поп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Иеромонах МИТРОФАН (БАДАНИ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Адрес монастыр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184411 Россия, Мурман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п. Печенга, Печенгское шоссе, 1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Наместнику иеромонаху Даниилу (Топоеву Денису Юрьевичу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р/с 40702381014106000000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ИНН 5Ю9700419, КПП 5109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Печенгское ОСБ 8223/0140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БИК 04470561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/с 3010181030000000061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рифонов-Печенгский мужско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подворье Трифонова Печенгского мужского монастыря в г. Мурманске существует паломническая служба, которая организует поездки к святым местам Мурманской и Мончегорской епархии. Маршруты поездок: Печенга - Хибины - Кировск - Кандалакша - Умба - Варзу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Адрес подворья: Россия, г. Мурманск, ул. Траловая, д. 22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Тел.: (8152) 28-75-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30:00Z</dcterms:created>
  <dc:creator>АН</dc:creator>
  <dc:description/>
  <dc:language>en-US</dc:language>
  <cp:lastModifiedBy>АН</cp:lastModifiedBy>
  <dcterms:modified xsi:type="dcterms:W3CDTF">2004-11-29T09:32:00Z</dcterms:modified>
  <cp:revision>1</cp:revision>
  <dc:subject/>
  <dc:title>Самый северный монастырь России</dc:title>
</cp:coreProperties>
</file>